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9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мпаева Эрнеста Канте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муниципальным имуществом, градостроительства, 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мпаев Эрне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теми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282,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28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18T11:28:00Z</dcterms:modified>
  <cp:revision>2</cp:revision>
  <dc:subject/>
  <dc:title/>
</cp:coreProperties>
</file>